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320"/>
        <w:gridCol w:w="595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ademic Ter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finition/Explanation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 think…I connect this to…I wonder if….I find this valuable because….I find this difficult because…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6" w:space="4" w:color="666666"/>
                <w:bottom w:val="single" w:sz="6" w:space="4" w:color="CCCCCC"/>
              </w:pBdr>
              <w:spacing w:before="0" w:after="0"/>
              <w:outlineLvl w:val="2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an investigation of the component parts of a whole and their relations in making up the whol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connect to this because it is a word that is used often throughout every clas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sses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4" w:color="666666"/>
                <w:bottom w:val="single" w:sz="6" w:space="4" w:color="CCCCCC"/>
              </w:pBdr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valuate or estimate the nature, quality, ability, extent, or significance of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think that assessing something is common knowledg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ia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4" w:color="666666"/>
                <w:bottom w:val="single" w:sz="6" w:space="4" w:color="CCCCCC"/>
              </w:pBdr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ality that prevents objective consideration of an issue or situation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think it is often hard for people to differentiate the difference between bias and unbiase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ntext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4" w:color="666666"/>
                <w:bottom w:val="single" w:sz="6" w:space="4" w:color="CCCCCC"/>
              </w:pBdr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scourse that surrounds a language unit and helps to determine its interpretation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 think this is common knowledge to everyone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rrelat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4" w:color="666666"/>
                <w:bottom w:val="single" w:sz="6" w:space="4" w:color="CCCCCC"/>
              </w:pBdr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o bear a reciprocal or mutual relation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find this valuable because I thought it meant something completely differen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4" w:color="666666"/>
                <w:bottom w:val="single" w:sz="6" w:space="4" w:color="CCCCCC"/>
              </w:pBdr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Appleconvertedspace"/>
                <w:rFonts w:cs="Arial" w:ascii="Arial" w:hAnsi="Arial"/>
                <w:i/>
                <w:iCs/>
                <w:color w:val="666666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 basis for comparison; a reference point against which other things can be evaluated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 find this difficult to define and completely understand 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ebat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4" w:color="666666"/>
                <w:bottom w:val="single" w:sz="6" w:space="4" w:color="CCCCCC"/>
              </w:pBdr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discussion in which reasons are advanced for and against some proposition or proposal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think this is very widely known ; common knowledg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valuat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4" w:color="666666"/>
                <w:bottom w:val="single" w:sz="6" w:space="4" w:color="CCCCCC"/>
              </w:pBdr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orm a critical opinion of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connect to this because it is used very often in school especially math clas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erenc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4" w:color="666666"/>
                <w:bottom w:val="single" w:sz="6" w:space="4" w:color="CCCCCC"/>
              </w:pBdr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he reasoning involved in drawing a conclusion or making a logical judgment on the basis of circumstantial evidence and prior conclusions rather than on the basis of direct observation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think this is an educated guess, you can’t infer without having some background knowledg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mply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4" w:color="666666"/>
                <w:bottom w:val="single" w:sz="6" w:space="4" w:color="CCCCCC"/>
              </w:pBdr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xpress or state indirectly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think this is common knowledge because imply is done quite often without recognitio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terpret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4" w:color="666666"/>
                <w:bottom w:val="single" w:sz="6" w:space="4" w:color="CCCCCC"/>
              </w:pBdr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ke sense of; assign a meaning to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connect to this because interpreters are used often when it comes to people speaking other language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Justify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4" w:color="666666"/>
                <w:bottom w:val="single" w:sz="6" w:space="4" w:color="CCCCCC"/>
              </w:pBdr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how to be reasonable or provide adequate ground for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wonder if the root of this word connects it to the word “justice”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hesi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4" w:color="666666"/>
                <w:bottom w:val="single" w:sz="6" w:space="4" w:color="CCCCCC"/>
              </w:pBdr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n unproved statement put forward as a premise in an argument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think I am familiar with this because it is used quite often in English clas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erspectiv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4" w:color="666666"/>
                <w:bottom w:val="single" w:sz="6" w:space="4" w:color="CCCCCC"/>
              </w:pBdr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way of regarding situations or topics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don’t see a huge difference between this and point of view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int of View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4" w:color="666666"/>
                <w:bottom w:val="single" w:sz="6" w:space="4" w:color="CCCCCC"/>
              </w:pBdr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mental position from which things are viewed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find it interesting that its defined as a mental position since it can be taken in its literal sense also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4:45:00Z</dcterms:created>
  <dc:creator>Dino</dc:creator>
  <dc:description/>
  <dc:language>en-US</dc:language>
  <cp:lastModifiedBy>JC</cp:lastModifiedBy>
  <dcterms:modified xsi:type="dcterms:W3CDTF">2011-07-12T04:45:00Z</dcterms:modified>
  <cp:revision>2</cp:revision>
  <dc:subject/>
  <dc:title/>
</cp:coreProperties>
</file>